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618 штук, согласно спецификациям (Приложение №№ 1.1., 1.2., 1.3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24 месяцев.</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определяются спецификациями (Приложения №№ 1.1., 1.2., 1.3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679 800,00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5» апреля 2014 г. в 14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5»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й №№ 1.1, 1.2, 1.3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sz w:val="26"/>
          <w:szCs w:val="26"/>
        </w:rPr>
        <w:t xml:space="preserve">- </w:t>
      </w:r>
      <w:r>
        <w:rPr>
          <w:b/>
          <w:i/>
          <w:sz w:val="26"/>
          <w:szCs w:val="26"/>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5»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06»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06»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4-25T13:19:00Z</cp:lastPrinted>
  <dcterms:modified xsi:type="dcterms:W3CDTF">2014-04-25T07:19:00Z</dcterms:modified>
  <cp:revision>15</cp:revision>
  <dc:subject/>
  <dc:title>УТВЕРЖДАЮ</dc:title>
</cp:coreProperties>
</file>